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іт про надходження д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ПІ у Жовтневому районі м. Запоріжжя ГУ ДФС у Запорізькій області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 01.04.2016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</w:t>
      </w:r>
      <w:r>
        <w:rPr>
          <w:bCs/>
          <w:sz w:val="28"/>
          <w:szCs w:val="28"/>
        </w:rPr>
        <w:t>ДПІ у Жовтневому районі м. Запоріжж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ак, станом на 01.04.2016 з початку року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до ДПІ у Жовтневому районі          м. Запоріжжя</w:t>
      </w:r>
      <w:r>
        <w:rPr>
          <w:color w:val="000000"/>
          <w:sz w:val="28"/>
          <w:szCs w:val="28"/>
        </w:rPr>
        <w:t xml:space="preserve"> ГУ ДФС у Запорізькій області  надійшло </w:t>
      </w:r>
      <w:r>
        <w:rPr>
          <w:color w:val="000000"/>
          <w:sz w:val="28"/>
          <w:szCs w:val="28"/>
          <w:lang w:val="ru-RU"/>
        </w:rPr>
        <w:t xml:space="preserve">2 </w:t>
      </w:r>
      <w:r>
        <w:rPr>
          <w:color w:val="000000"/>
          <w:sz w:val="28"/>
          <w:szCs w:val="28"/>
        </w:rPr>
        <w:t>так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, в т.ч. 1 запит отримано поштою, 1 – електронною пошт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й аналіз статусу запитувачів свідчить, що до ДПІ у Жовтневому районі м. Запоріжжя ГУ ДФС у Запорізькій області надійшло  2 запити  – від юридичних осіб 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тувачі, зокрема зверталися з проханням надати інформацію щод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даткової та митної інформації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слідками розгляду запитів: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 2 запити надано інформаці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2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2:32:00Z</dcterms:modified>
  <cp:revision>2</cp:revision>
  <dc:subject/>
  <dc:title>Звіт про надходження до</dc:title>
</cp:coreProperties>
</file>